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K Y P L O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lanetarium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ld M. San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8 W. Hamil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e College, PA  16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0/2.1 --  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1.1  Quic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PLOT is  a program  that simulates  many of  the  operation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ium.   In particular, when given a date and time (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Time  and between  the years  1975  and  2500),  a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fied in  longitude and latitude), and a direction (N-E-W-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produce a simple plot of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lot will contain the Sun, Moon and planets (assuming tha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that part of the sky at the specified time), and as many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e in the star  database SKYPLOT.DAT.  These stars are 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ale Catalog of bright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 plot is  produced the  user has  a number  of option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changing  the  parameters  (date, time, position, dir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ing the Right Asencion and Declination of Solar System 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umping the data to an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PLOT has  been developed  on an  IBM PC/XT  with an 8088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utilized was Microsoft Quickbasic 3.0.  Since SKYPLO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cs-based system your computer must be able at at leas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GA  graphics.  (However  CGA-compatible composite-video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PLOTE is  the EGA  version of  SKYPLOT and  requires an  EGA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graphics emulation.   Although the size  and aspec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re the same between CGA  and EGA, the EGA resolution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r and the display is in color.  If you have any choice at a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pt for the E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1.2 Statement of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PLOT was  originally written  as a  private endeavor  of Gerald 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oro  during  the  Fall  -  1983  on  a  TRS-80 Color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the IBM-PC series during March, 1985.  Extension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symbols  for solar  system objects  and to  the year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were made by Robert Sheaffer.  Along with a few oth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anges this version  was released as Version  2.0 in the f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PLOT is distributed according to the principles of  '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inciples  state that the value of a given software pack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est  determined by  the end  user.   Therefore,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inciples  all persons  are encouraged  to copy,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rogram.  A donation of $10.00 is requested by the auth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end user  deems the  program worthy  and wishes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m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 donation is NOT neccessary to posess, use, co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SKYPLOT.   This condition  is retroactive  to all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program.  On the  other hand I will gladly accep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s and  will use  them to  support further 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limitations imposed upon the distribution of th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(1) the software not be distributed in modified form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,  written  consent  of  the  author,  (2) tha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 statement  of  authorship,  and  request  for donation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act in all versions of the software, and (3) that no charge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tribution of  the program other  than that to  cove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and mailing costs.  If you have any questions regar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, please feel free to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1.3  Obtaining a Copy of SKY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other programs distributed under the 'User-Supported'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, it  is hoped  that most  of the  distribution of SKYP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via computer clubs and other user's groups.  However,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annels are available, a copy of the program may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 a  5.25"  or  3.5"  DS/DD  floppy  diskette,  a pre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mailer, and  $10.00 (to cover  handling and postage),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ld M. San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8 W. Hamil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e College, PA  16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note  that  any  diskettes  recieved  without  a  preaddre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mailer and the $10.00  handling fee will be ignored.   (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time is really spread th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previous versions of SKYPLOT, the BASIC sourc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tributed  with the  executable program  and data 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obtain a  copy of the source  program I ask that  you wri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a preformatted disk as per the above.  I will likel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but I want to protect the contributions and reput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program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1.4  Statement of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 SKYPLOT as  a  mental  exercise  stemming  from  my  lif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in  Astronomy.   I am  distributing it  as a 'User-Suppo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 the hope  that it  will stimulate  a similar  intere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oint of historical interest, I wish to mention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 SKYPLOT premired  during the 1983 Open House ceremon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gheny Observatory  of the  University of Pittsburgh.  Indee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ould-be Astronomer  turned Computer  Scientist', it  was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udest moments  of my  life to  have this  program presen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by some of the best professional Astronomers of 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please  regard SKYPLOT  as an educational tool for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bservational  Astronomy.   The program puts the entire sk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al between the years 1975 thru 2500.  Explor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1.5 An 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pointed out to me,  during the final testing for SKYPLOT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uld be ideal for the generation of astrological 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such nonsense.  I wish to point out that the program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 for  that  purpose,  and  anyone  wanting to use i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is  better  off  reading  Tarot  Cards  or  looking 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1.6 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 is dedicated  to the people at Allegheny Observator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my  brief tenure  as a 'professional' astronomer so enjoy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 wife Kathy,  who has been very supportive of my crazy ob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str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2 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KYPLOT  requires a  date and  time they  must  be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Time.  Universal Time is essentially Greenwich Mean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s  measured from  0 degrees  longitude  (which  happens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Greenwich, Engl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you  must convert  your local  mean time to 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quite easy  and simply  requires that  you add  or subtr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number  of hours  from local mean time, depending on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are in the Eastern time zone of North Americ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rmally  add 5  hours to local mean time to get 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uring Daylight Savings Time you would add 4 hours.)  Thus 12:00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time EDT corresponds to 17:00 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 mind that  the date  changes when  you cross 24:00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 as  midnight).    Thus  21:00  on  January  10  (9:00  pm) 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s to  2:00 (am)  on January 11 UT. A simple conversion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for  the Western  Hemisphere. (My  apologies to pers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ern Hemisphere, but I did not have the data readily at h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sion to Univers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rth America --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Zone             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ern             Add 5 hours.  (Add 4 hours for D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            Add 6 hours.  (Add 5 hours for D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ain            Add 7 hours.  (Add 6 hours for D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ific             Add 8 hours.  (Add 7 hours for D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3  Files on the SKYPL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should be contained on your copy of the SKY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PLOT.EXE    -    The compiled program for C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PLOTE.EXE   -    The compiled program for E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PLOT.DAT    -    The file of stars to be plotted. (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ame as STARS.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YPLOT.DOC    -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S.DAT    -    Sample objec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.250      -    Star data to magnitude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.350      -    Star data to magnitude 3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.400      -    Star data to magnitude 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.450      -    Star data to magnitude 4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.500      -    Star data to magnitude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data came from the Yale catalog of bright sta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4 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lgorithms  used  in  SKYPLOT  were derived from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the book "Practical Astronomy With Your Calculator" by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ffett-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 Running SKY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1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SKYPLOT 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Boot your system with DOS. (At least Version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Place the SKYPLOT disk in drive A: (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wo disk system you can put the SKYPLOT dis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B: and change the default drive to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YPLO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&lt;cr&gt; is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 then be  shown an  introductory screen  that identif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 author, presents  a copyright  notice, and 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under which the program may be copied and/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 instructed to  press any key to proceed with the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n at the 'Enter Parameters'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2  Exiting form SKY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 from SKYPLOT  and return  to DOS,  you should  press  [Ctrl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reak]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3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parameters are information SKYPLOT needs to creat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sky.   These parameters  are grouped  into the  categori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, (2) location, (3) direction, and (4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member that the date/time must be entered in 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 the parameters  will  be  described  in  detail  below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e this  better I  will provide  an example.   If 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computer handy you should follow along with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ple,  as well  as the  description of  the display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MUCH  more sense if  you run this  on a computer 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ear (1975-2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  must be entered as a 4-digit number.  Valid yea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1975-2500.  This is because of the seed values for Sider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planetary positions  in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--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th  must be entered as a 1 or 2 digit number in the range 1-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1 corresponds to January and 12 corresponds to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 must be  entered as  a 1 or 2 digit number in the range 1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does not  care about  months with fewer days than 3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k  for February 31, 1985 you will actually get the sky for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, 1985 (of course the display will lie and say February 31, 19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-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our (0-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r  must be  a number  in the  range 0-24.  Decimal fr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are permitted.  (Again remember that Universal Tim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it may have an effect on the value for 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--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West Longitude (0-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itude of the observer must be entered in degrees w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 Meridian, (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-- 80  (the rough West Longitude of Pittsbur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atitude (-90 to 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itude  of the observer must be entered in degrees. For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s preceed  the value  with a  minus  sign  (-),  for 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s just the value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-- 40   (the rough Latitude of Pittsbur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Horizon (N-E-S-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mpass direction of the horizon upon which the plo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entered. Either upper or lower c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--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Solar Syst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Solar System and Stars (naked-eye plane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Solar System and Stars (telescopic planets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Also plot objects from user-suppli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s  the plotting  option for  the plot.  Option 1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Solar System objects to be plotted.  This is very fa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if  all you  are concerned  with is  the planetary group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the hori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 will plot the Sun, Moon and all naked-eye planet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s found in the file SKYPLOT.DAT.  You can control th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itude of the stars plotted by copying the sppropriate STARS.*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KYPLOT.DAT.  (Copying is  preferred over renaming so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the original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plot  stars to a limiting  magnitude of 4.00 (whic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found  to  show  constellations  best)  you  would issu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TARS.400 SKYPLO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 in mind that there  is a tradeoff between magnitude  an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 In  other words  the files  with brighter  limiting magn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ot faster because there are fewer stars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3  will do  the same  as option  2 but  it will  also pl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scopic planets Uranus, Neptune and Pl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4  will do  the same  as option  3, however it will als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lied file  and plot  the objects  whose positions  ar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 A description  of this  process may  be found  later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  If you choose this option, SKYPLOT will ask you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ke of this example, en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4  The Plot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  the last parameter, SKYPLOT will generate a p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 at  the date/time  specified,  as  seen  from  the  longitu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 specified,  centered on  the compass direction of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followed the example you should see a plot of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 as  seen from  Pittsburgh Pennsylvania  on March  16, 1985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to  be the  evening of  one of the best eastern elong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 Merc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ot area itself  is the dome-shaped area  on the display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e-shaped to  reduce the  distortion generated  in trying  to p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d surface  onto a  flat surface.   (This is  apparant in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ion maps  where the  island of  Greenland appears  as larg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tortion,  if not  corrected, would  make  star  groupin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ellations at  the top  of the  plot unrecognizable. 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 method  is not  optimal and  some distortion 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d.  (I am working on the problem and version 3.0 shoul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 to think  of the plot area is in terms of a planetarium d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were to  project the  sky on the inside of a planetarium d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plit  the dome  in  half  along  a  line  perpendicu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you are looking, and you eliminated the half closes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 roughly see what is displayed in the plot.  (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a plot right now this probably will not make much se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tical  tic marks along the sides of the plot indicate 1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s of altitude, with zero degrees along the bottom line and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at the top of the 'do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rizontal  tic marks  along the horizon indicate increments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in  azimuth.  A ststus line just below the tic mark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ss headings for each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 status line  displays the  option selected,  the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itude, year,  month, day,  universal time, and local sideri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n is indicated by a round circle towards the lower central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 display.  Planets  are indicated  by little  circles,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ying number printed directly below the circle at the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  This number identifies  the planet by its order 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un.  Thus Mercury is a 1, Venus a 2, Saturn a 6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on  is indicated  by a  symbol that  roughly also  indic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 resolution of  the plotting  area is limited by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by  200 resolution  of GW-BASIC,  you must  keep in 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indicating  the solar  system object  is only approx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s  are indicated  by three  levels of star marker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some  indication of  the relative  brightness of the sta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 fudged slightly  in the  SKYPLOT.DAT star  databas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constellation outlines to be more easily appa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completion of the plot the program will beep briefly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lo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3  SKYPLOT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now press  any key,  the plot  will be  erased and the SKY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 will be displayed.  This menu will allow you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and  replot the  sky.  Thus allowing you to 'play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next section, a number of examples will demonstr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, however a brief explaination of the option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hang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hanges the year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hange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hanges the month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hang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hanges the day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Change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 changes the  hour of  the plot.   (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 must be in 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hange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hanges the west longitud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hange La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hanges the latitude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Change Horiz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hanges the horizon on which the plot i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Change Plo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 allows the  user to  change the  plo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Examine Solar Syste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 may be  used to  produce a  view on  the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o an attached  printer the Right Asencion  and 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 Sun,  Moon  and  Planets.   These value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 the  accuracy  of  the  projected  positions  agains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 source  such  as  the  American Ephemeris and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a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uracy of the positions calculated by the program is 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only be within  about a degree of their  tru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degree  of  accuracy  is  adequate  because  (1) 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of  the plot  is only  that good,  and (2) 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accuracy (even  though you could  not see it)  woul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Plot 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 to replot the sky  after one or mor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has been changed via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Enter All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may be used if you know that you are going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r  all of  the parameters,  and do  not want  to do  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at a time with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 the user to  exit SKYPLOT and 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DOS disk with the COMMAND.COM file should be on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efault syste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5  Examples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xamples  will assume  that you  are in  front of a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un the example described under the Parameters section ab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t done this you should now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-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 -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Longitude -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tude -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 -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 of parameters will display the western sky just before 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approximate time of greatest eastern elongation of Mercu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n.  In addition, the presence of Mars and a very brilliant 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is a particularly beautiful planetary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observed  and photographed this grouping I can test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produced  by SKYPLOT  does not  truly do  justice to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seen in per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lets try some of the options for a demonstration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 spacebar to  go to  the Options  Menu.   Select option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 plot option,  then specify option 1 to plot only the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bjects.  SKYPLOT will  acknowledge the  option by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 redisplaying the  Options Menu.   Now  you may en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, however  for the  sake of  this example  enter option  1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ot the  sky.   Plotting only  the Solar  System objec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to be complete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ress  the spacebar  again and select option 4 to change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23  for the  hour and select option 10 to replot the sky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 Sun has  set. In fact, it has just set, but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count for twilight, or for the fact that the Sun is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 in a  condition of  partial rising  or setting.   To SKYPL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s essentially a point on the sky and is either visi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ress  the spacebar and select option 3 to change the dat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as  the date, then select option 10 to redraw the plo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 Sun again  because its motion along the ecliptic is t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ward, and  it is  now above  the theoretical horizon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w  see the  Moon, its  daily motions  having taken  it pa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 to emerge in the evening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want to  advance another  day or  two  to  watch  the  Mo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s. The  process should  be fairly  obvious by  now - pick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ptions  and replot  the sky.  You will also notice that Ve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 towards   Mercury,  and  both  are  rushing  towards 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nction with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ress  the space  bar and  select first  option 7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 of the plot.  Specify S for the southern horizon. 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9 to plot both Solar System objects and stars. Select op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plot the sky.  You should be faced with a winter sky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on and Canis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spacebar to bring up the Options Menu and select option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 longitude for  the plot.    Since  you  are  currently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itude 80  West (All  longitudes must  be in  degrees W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wich meridian)   entering a value greater than 80 (such as 1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) and replotting should show the constellations shift to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lewise, entry of a smaller number (such as 50 or 60) and re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roduce a shift to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 before, this  is the  reason why  Universal Ti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 local time.  Accounting for local time zone chang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oo complicated for most user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laying  with the  longitude, select  option  6 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 for the plot.  Since you are currently at latitude 4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,  entering   a  value   lower  than   +40  will  resul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ellations shifting  north in the plot.  Likewise enter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+40 will result in the constellations shifting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 a printer attached  to LPT1: on  your PC, you 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9 and get a printout of the Right Ascention and Decl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ar System objects as calculated by SKYPLOT.  At very leas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pick option 9 to examine their positions on the displa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elp  to determine  how close  the program  would place two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  As mentioned earlier, these values should be within about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 of the actual  position of the object.   A good book to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the  American  Ephemeris  and  Nautical  Almanac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in  the  reference  section  of  many University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1  may be  selected to  enter all new parameters,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this less of a hassle than doing it option b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2 may be used to exit from the program to DOS.  (Your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expect to see COMMAND.COM when it exits from SKYPL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  Plotting Objects from a User-Suppl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s  extra feature,  SKYPLOT allows  the user  to plot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 the Solar System and stars.  To do this the user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 Asencion and  Declination of  the object.   Of cours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bjects  in the sky, this information will only be releva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date -- so bear this in mind when creat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 is entered  into a  file with  any simple 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DLIN will suffice).  It is in  the form of 5 parameters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hour of Right Asencion, (2) the minutes of Right Asencion,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grees (positive or negative) of Declination, (4) the minu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ination, and a marker symbol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r symbol indicatior is used to specify a marker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ot the object on the sky.  Four marker symbol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ker                   Marker Symbol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a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ma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ta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er is one of the first four letters of the Greek alphabe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marker may be used more than once.  This could be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 rough track of an object (seen against the stars) over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es (you could use the same symbol with different pos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note  that the  program dosen't care if the data you prov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.   If you  create a  file, say Z.Z, and put in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t for  May 1,  1975, then you plot the sky for August 20, 19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ption  3 with  the file  Z.Z, SKYPLOT will proceed t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just where you said it would be on May 1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the file OBJECTS.DAT is provided.  This file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monstrate  the format you must observe for the object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 last line  must contain  the value 999.  This file wi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pha,  beta, gamma and delta symbols in northwest Orion.  Pi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winter  sky and  choose option 3 with the file OBJEC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obser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chnique was successfully used  to plan for the 1986  appa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et P/Halley.  It  enabled observing expiditions to  b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rried out well in advance of the comets arr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7  SKYPLOT.DAT - The Sta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ars  database  should  be  a  copy  of one of the STARS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your desire for limiting magnitude.  I find STARS.40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the  best  one  overall  for  constellation identification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CGA  resolution it  is probably  unwise to  add many mor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is.   When I  have built  in EGA  graphics this  probl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 of this file is the same as that for the objects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add stars to it you can use any vanilla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DLIN works  fine although it is a horrible edit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0 Conclud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 you enjoy  the program as much as I've enjoyed creating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 there are  other similar,  and in  some cases  much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ium simulators  on the  market.  However this one should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but different twist to the gen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clusion, please explore and enjoy, and try to take som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erience the Real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ry Santo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 College, PA -- (Happy Val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13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