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SkyGlobe Window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Copy the SKYGLOBE.SCR file to the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 Open up the control panel and select the Desktop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 In the Screensaver, Name box click on the drop down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e SkyGlob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 The screen saver itself has no user setting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idle time to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 Click OK, and 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kyGlobe Windows screen saver is quit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, applications that require significa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ay experience some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not to get addicted watching the display advan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