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e-dicts and retro-dicts lunar and solar eclipse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speed.  When the eclipse date is very far from the sear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unavoidable floating-point inaccuracies may yield errors o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inutes. Typically, errors are below 1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are ET (Ephemeris Time) and differ from Universal Times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inute, at present.  To convert UT times to local times, sub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 of hours for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foundland   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T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T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T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T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ska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waii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allows you to choose a starting date (year xxxx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, day xx), the type of eclipse (lunar or solar) and the direction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 or backward in time).  Case is not significant.  The Ev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levant data for the next eclipse.  A men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ows you to go on to the next eclipse, start a new search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originally written in 'generic Basic' by Mark White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article in ASTRONOMY in 1986.  It has been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4.5 and slightly revised to improve its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and questions, refer to the article cited and/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esent 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gi Bianchi � 414 Atkinson College �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Keele Street � North York � Ontario M3J 1P3 �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