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ortant! Make sure the graphics mode is set for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ky_Edit.exe is started you will be given a choic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re best for text editing in your monitor. 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 in the file ATTRIB.TXT.  If for some reason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hosen attributes, just delete the file ATTRIB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XX TO 3.XX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n update of The_Sky and you have data bas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ersion 2.xx, please let us know and we will send you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program.  The conversion program did not f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th the other sky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2 13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, CO  80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3) 279-80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