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at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 will assist in converting 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alendar  to another,  in finding the date of E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termining  the lunar  epact.  This version 1.2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 sketchy  and  suggestions  pertaining  to 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s (especially  algorithms permitting  deri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ulian  Day number from a date or a date from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number)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