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t  of the program comput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et  at a  given point  in time and as seen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  No cometary catalog is provided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 usual initial  elements.  A good sour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 "Catalog of  Cometary Orbits",  by Brian G. Mars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lside, New Jersey, Enslow Publishers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run  the comet  routine, one 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 Menu and  make  changes  in  the  time 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and  then come  back and  run  the  come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without  the need  to reenter  the initi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tary positions are provided for the equinox of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or  the equinox  of 1950.0, in order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with star catalo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