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ster Dat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ate  of Easter  is given  for any y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lian Calendar, and for the western rite, after 158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gorian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order to obtain the date of the Jewish Pass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with  Nisan 15 of the Jewish Calendar 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