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"S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lectronic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ky"  is   written  by   Pierre  Brind'Amou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or in  the Department  of Classical  Studi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 Ottawa (Canada);   his  field of 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ient chronology,  the  evolution  of  calenda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 of   astronomy  and  astrology.    This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is  reflected in the program which can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B.C.  as well as A.D.  The claimed accuracy (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iven to the nearest minute of arc), except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ed planets  that are  invisible to  the  naked 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s to several centuries B.C.  Other histor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 possibility of  entering the  program  with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also  of using  "M", the  ratio of  the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 day   to  the   shortest,  as   an  expres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graphical  latitude,   and  the   display   of  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in  addition to  equatorial coordinat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ersion  1.1 of the program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e  of use rather than for accuracy.  One can 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 position of  various stars, planets and 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same time and place variables, or one can v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time and  place variables  in order  to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f a particular celesti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ments considered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re  increased precision (to arc sec and beyo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goes  with it  (use of  Dynamical  Time  for 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of  a Messier  object catalog,  search of  st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r  by position, position of the Galilean satel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piter,  an   improved  and  amplified  on-disk  manua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on Positional Astronom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 differs from version 1.0 in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"True" or "Real" time as an entry has been  sub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ded to Sundial time;  a slight error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culation  of Midheaven  in the astrological 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tering time  and  place  data  is  somewhat 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no more updates are promised and no  registering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quested, the author being too busy at other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constant upd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