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unar E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unar  epact represents the age of the mo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 of the  year on  January 1.  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historically devised to compute it;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 Clock (1.0), the systems proposed by Augusta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siodorus and Gregory VII are being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