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rogram  reads  from  a  catalog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dreds of  the brightest  stars.    The  user  can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it and make his/her selection.  Star nam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 traditional Greek denomination (example: "ALP 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"Alpha  Librae"), followed  by the  standard  Arabic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ZUBENELG" =  "Zubenelgenubi")  and  the  DM  number  ("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66").  The catalog is a selection from the "STAR1"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with  the U.  S. Naval Observatory "Floppy Alman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. 1.50.88).  The catalog is an ordinary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altered  or  amplified  by  the  user;    one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itute it with another catalog using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 can also  enter the program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or her own information relative to any star;  nee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 of the star, its Right Ascension 1950.0 or 200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Declination  1950.0 or  2000.0 and its proper mo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scension  and Declination in arc seconds per centu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llax, radial  velocity  and  visual  magnitude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but  can be  entered as  well to  provide a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can leave the star routine and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  and place  input, and  then  return  to  the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without having to reenter star information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 catalog.  Star positions are display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1950.0  equinox and  the 2000.0  equinox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quinox of 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