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Various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program   will  assist  in  converting 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different  calendars.  Calendars imple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 the program  (1.2) are  the  Julian,  Grego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cient Egyptian,  Alexandrian (and  later Coptic), 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man, Nabonassar  (used by  ancient astronomers),  Isl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wish, French and Zodiacal.  The user enters the yea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man or Arabic numerals, the month and the day, but the J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n day number can also be used.   In the case  of the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-Julian Roman calendar, whose course is debated, a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of scholarly theories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formation  provided by the program co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ides the obvious date conversions, the Julian day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ay   of  the   week,  the   age  of   the  moon 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ronomically and  in  the  first  centuries  of  our  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 papyrus Carlsberg 9), the Roman indi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information  pertaining to  this particular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